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ві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 результати проведення анкетного опитування користувач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татистичної інформації щодо показників з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истики інвестицій зовнішньоекономічної діяль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>Стислий опис результатів проведення анкетного опитува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Анкетне опитува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ійснювалось з метою вивчення ступеня відповідності потребам користувачів інформації зі статистики інвестицій зовнішньоекономічної діяльності та було проведено Головним управлінням статистики у Вінницькій області в період  з 1 червня по 7 липня 2014 року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У червні 2014 року анкета була розміщена в електронному вигляді на офіційному веб-сайт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ного управління статистики у Вінницькій області та надіслана потенційним користувачам статистичної інформації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ході проведення анкетного опитування було одержано 14 заповнених користувачами анкет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ідомості щодо складу користувачів статистичної інформації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 статтю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spacing w:lineRule="atLeast" w:line="240" w:before="0" w:after="0"/>
        <w:ind w:firstLine="12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оловіча – 25%;</w:t>
      </w:r>
    </w:p>
    <w:p>
      <w:pPr>
        <w:pStyle w:val="Normal"/>
        <w:spacing w:lineRule="atLeast" w:line="240" w:before="0" w:after="0"/>
        <w:ind w:firstLine="12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іноча – 75%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 віком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tLeast" w:line="240" w:before="0" w:after="0"/>
        <w:ind w:firstLine="12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-40 років – 100%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 освітою:</w:t>
      </w:r>
    </w:p>
    <w:p>
      <w:pPr>
        <w:pStyle w:val="Normal"/>
        <w:spacing w:lineRule="atLeast" w:line="240" w:before="0" w:after="0"/>
        <w:ind w:left="1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на вища – 100%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u w:val="single"/>
          <w:lang w:eastAsia="ru-RU"/>
        </w:rPr>
        <w:t>за сферою діяльності: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left="1260" w:hanging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ід органів державної влади –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/>
        </w:rPr>
        <w:t>75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%; </w:t>
      </w:r>
    </w:p>
    <w:p>
      <w:pPr>
        <w:pStyle w:val="Normal"/>
        <w:spacing w:lineRule="atLeast" w:line="240" w:before="0" w:after="0"/>
        <w:ind w:left="1260" w:hanging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собів масової інформації – 25%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сновні висновк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за результатами анкетного опитуванн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Аналіз отриманих відповідей свідчить, що всі опитані використовують статистичну інформаці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зі статистики інвестицій зовнішньоекономічної діяльності у своїй діяльності. 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75% опитаних користувачів статистичної інформації така інформація є основною складовою у їх діяльності та важливою складовою – 25%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овина користувачів  використовуює статистичну інформацію зі статистики інвестицій    зовнішньоекономічної діяльності постійно. Всі, хто брав участь в опитуванні, використовують в своїй діяльності  статистичну інформацію зі статистики інвестицій зовнішньоекономічної діяльності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Щодо термінів поширення інформації, то  більшість (85%)  опитаних вказали  про часткове задоволення  їх потреб,   майже 15%   користувачів цілком задовольняють  терміни поширення  статистичної інформації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айже 60% опитаних найбільш зручним вважають  поширення інформації  на електронних носіях, в той же час 50% користувачів хочуть мати  друковані видання, в тому числі 20% користувачів  вважають за доцільне отримувати інформацію  із періодичних видань, 25%  опитаних  використовують  в діяльності інформацію, наведену на веб-сайті ГУС у Вінницькій області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йчастіше користувачами використовується статистична інформація зі статистики інвестицій зовнішньоекономічної діяльності в цілому по області (100% користувачів), 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містах  та районах – 100% опитаних, за видами економічної діяльності – 100%, у  динаміці за ряд років – 75%, за рік – 100% та на  останню звітну дату - 100%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5% опитаних надають перевагу табличному вигляду статистичної інформації, 55% опитаних – аналітичному (</w:t>
      </w:r>
      <w:r>
        <w:rPr>
          <w:rFonts w:eastAsia="Times New Roman" w:cs="Times New Roman" w:ascii="Times New Roman" w:hAnsi="Times New Roman"/>
          <w:i/>
          <w:lang w:eastAsia="ru-RU"/>
        </w:rPr>
        <w:t>експрес-випуски, доповіді</w:t>
      </w:r>
      <w:r>
        <w:rPr>
          <w:rFonts w:eastAsia="Times New Roman" w:cs="Times New Roman" w:ascii="Times New Roman" w:hAnsi="Times New Roman"/>
          <w:lang w:eastAsia="ru-RU"/>
        </w:rPr>
        <w:t>).</w:t>
      </w:r>
    </w:p>
    <w:p>
      <w:pPr>
        <w:pStyle w:val="Normal"/>
        <w:numPr>
          <w:ilvl w:val="0"/>
          <w:numId w:val="1"/>
        </w:numPr>
        <w:spacing w:lineRule="exact" w:line="28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0% опитаних користувачів розрізи представлення статистичної інформації зі статистики інвестицій зовнішньоекономічної діяльності цілком задовольняють, 50% – задовольняють частково.</w:t>
      </w:r>
    </w:p>
    <w:p>
      <w:pPr>
        <w:pStyle w:val="Normal"/>
        <w:numPr>
          <w:ilvl w:val="0"/>
          <w:numId w:val="1"/>
        </w:numPr>
        <w:spacing w:lineRule="exact" w:line="28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ільше половини (55%) опитаних користувачів у своїй діяльності використовують бюлетень "Інвестиції  зовнішньоекономічної діяльності підприємств області". </w:t>
      </w:r>
    </w:p>
    <w:p>
      <w:pPr>
        <w:pStyle w:val="Normal"/>
        <w:numPr>
          <w:ilvl w:val="0"/>
          <w:numId w:val="1"/>
        </w:numPr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5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питаних користувачів зазначили, що розрізи представлення інформації зі статистики інвестицій зовнішньоекономічної діяльності їх  задовольняють, проте  45% користувачів мають потребу у статистичній інформації в розрізі районів за видами економічної діяльності.</w:t>
      </w:r>
    </w:p>
    <w:p>
      <w:pPr>
        <w:pStyle w:val="Normal"/>
        <w:spacing w:lineRule="exact" w:line="28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позиції щодо вдосконалення   статистичної  інформації зі статистики інвестицій зовнішньоекономічної діяльності  надійшли від  55% користувачів.</w:t>
      </w:r>
    </w:p>
    <w:p>
      <w:pPr>
        <w:pStyle w:val="Normal"/>
        <w:spacing w:lineRule="exact" w:line="280" w:before="0" w:after="0"/>
        <w:ind w:left="72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>Коментарі щодо зауважень та пропозицій користувачів статистичної інформації, виявлені в ході анкетного опитуван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16"/>
          <w:szCs w:val="16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35"/>
        <w:gridCol w:w="450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Зауваження та пропози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користувач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ільш оперативне надання статистичної інформації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і статистики інвестицій зовнішньоекономічної діяль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spacing w:lineRule="auto" w:line="240" w:before="0" w:after="0"/>
              <w:ind w:left="135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озробка статистичної інформації по інвестиціях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овнішньоекономічної діяльності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здійснюється у терміни передбачені Планом державних статистичних спостережень.  Пропозиція щодо скорочення термінів оприлюднення статистичної інформації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е врахована. Зважаючи на обсяги такої інформації та необхідні терміни її обробки, вона надається користувачам та розміщується на офіційному веб-сайті органів державної статистики згідно графіку.    </w:t>
            </w:r>
          </w:p>
          <w:p>
            <w:pPr>
              <w:pStyle w:val="Normal"/>
              <w:tabs>
                <w:tab w:val="clear" w:pos="708"/>
                <w:tab w:val="left" w:pos="135" w:leader="none"/>
              </w:tabs>
              <w:spacing w:lineRule="auto" w:line="240" w:before="0" w:after="0"/>
              <w:ind w:left="135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ідтримувати зворотній зв’язок з користувачами.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ГУС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 Вінницькій області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роводить анкетні опитування. Інформація на запити користувачів надається за їх замовленням.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4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дання інформації в розрізі районів за видами економічної діяльності.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уде враховано за умови наявності замовника.</w:t>
            </w:r>
          </w:p>
        </w:tc>
      </w:tr>
    </w:tbl>
    <w:p>
      <w:pPr>
        <w:pStyle w:val="Normal"/>
        <w:spacing w:lineRule="exact" w:line="280" w:before="0" w:after="0"/>
        <w:ind w:firstLine="357"/>
        <w:jc w:val="both"/>
        <w:rPr>
          <w:rFonts w:ascii="Times New Roman" w:hAnsi="Times New Roman" w:eastAsia="Times New Roman" w:cs="Times New Roman"/>
          <w:bCs/>
          <w:color w:val="262626"/>
          <w:lang w:eastAsia="ru-RU"/>
        </w:rPr>
      </w:pPr>
      <w:r>
        <w:rPr>
          <w:rFonts w:eastAsia="Times New Roman" w:cs="Times New Roman" w:ascii="Times New Roman" w:hAnsi="Times New Roman"/>
          <w:bCs/>
          <w:color w:val="262626"/>
          <w:lang w:eastAsia="ru-RU"/>
        </w:rPr>
      </w:r>
    </w:p>
    <w:p>
      <w:pPr>
        <w:pStyle w:val="Normal"/>
        <w:spacing w:lineRule="exact" w:line="28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262626"/>
          <w:lang w:eastAsia="ru-RU"/>
        </w:rPr>
        <w:t>Головне управління статистики у Вінницькій області врахує Ваші  пропозиції, по можливості буде надавати оперативну інформацію зі статистики інвестицій зовнішньоекономічної діяльності, по містах та район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262626"/>
          <w:lang w:eastAsia="ru-RU"/>
        </w:rPr>
        <w:t xml:space="preserve">за видами економічної діяльності (в разі  наявності замовника). </w:t>
      </w:r>
    </w:p>
    <w:p>
      <w:pPr>
        <w:pStyle w:val="Normal"/>
        <w:spacing w:lineRule="exact" w:line="28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262626"/>
          <w:lang w:eastAsia="ru-RU"/>
        </w:rPr>
      </w:pPr>
      <w:r>
        <w:rPr>
          <w:rFonts w:eastAsia="Times New Roman" w:cs="Times New Roman" w:ascii="Times New Roman" w:hAnsi="Times New Roman"/>
          <w:bCs/>
          <w:color w:val="2626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2626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62626"/>
          <w:lang w:eastAsia="ru-RU"/>
        </w:rPr>
        <w:t>Щиро дякуємо всім користувачам, які взяли участь в анкетному опитуванні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262626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62626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62626"/>
          <w:lang w:eastAsia="ru-RU"/>
        </w:rPr>
      </w:pPr>
      <w:r>
        <w:rPr>
          <w:rFonts w:eastAsia="Times New Roman" w:cs="Times New Roman" w:ascii="Times New Roman" w:hAnsi="Times New Roman"/>
          <w:bCs/>
          <w:color w:val="262626"/>
          <w:lang w:eastAsia="ru-RU"/>
        </w:rPr>
        <w:t xml:space="preserve">Начальник управління статист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62626"/>
          <w:lang w:eastAsia="ru-RU"/>
        </w:rPr>
      </w:pPr>
      <w:r>
        <w:rPr>
          <w:rFonts w:eastAsia="Times New Roman" w:cs="Times New Roman" w:ascii="Times New Roman" w:hAnsi="Times New Roman"/>
          <w:bCs/>
          <w:color w:val="262626"/>
          <w:lang w:eastAsia="ru-RU"/>
        </w:rPr>
        <w:t xml:space="preserve">виробництва                                                                                                                      О.Є. Олій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62626"/>
          <w:lang w:eastAsia="ru-RU"/>
        </w:rPr>
      </w:pPr>
      <w:r>
        <w:rPr>
          <w:rFonts w:eastAsia="Times New Roman" w:cs="Times New Roman" w:ascii="Times New Roman" w:hAnsi="Times New Roman"/>
          <w:bCs/>
          <w:color w:val="2626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262626"/>
          <w:lang w:eastAsia="ru-RU"/>
        </w:rPr>
        <w:t>«25» липня 2014р</w:t>
      </w:r>
      <w:r>
        <w:rPr>
          <w:rFonts w:eastAsia="Times New Roman" w:cs="Times New Roman" w:ascii="Times New Roman" w:hAnsi="Times New Roman"/>
          <w:bCs/>
          <w:color w:val="262626"/>
          <w:sz w:val="20"/>
          <w:szCs w:val="20"/>
          <w:lang w:eastAsia="ru-RU"/>
        </w:rPr>
        <w:t xml:space="preserve">.                                          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Cs/>
          <w:color w:val="26262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262626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/>
      <w:jc w:val="both"/>
    </w:pPr>
    <w:rPr>
      <w:rFonts w:ascii="Tahoma" w:hAnsi="Tahoma" w:eastAsia="Times New Roman" w:cs="Times New Roman"/>
      <w:b/>
      <w:sz w:val="24"/>
      <w:szCs w:val="20"/>
      <w:lang w:val="en-US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51:00Z</dcterms:created>
  <dc:creator>L.Zakrevska</dc:creator>
  <dc:description/>
  <cp:keywords/>
  <dc:language>en-US</dc:language>
  <cp:lastModifiedBy>L.Zakrevska</cp:lastModifiedBy>
  <cp:lastPrinted>2014-07-25T12:49:00Z</cp:lastPrinted>
  <dcterms:modified xsi:type="dcterms:W3CDTF">2014-07-28T07:28:00Z</dcterms:modified>
  <cp:revision>4</cp:revision>
  <dc:subject/>
  <dc:title/>
</cp:coreProperties>
</file>